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2907 din 7 martie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organigramei ]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tatului de func\ii  ale aparatului propriu de specialitate al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ui Jude\ean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ccelerarea reformei ]i restructurarea  administra\iei publice centrale ]i locale au dus la o accentuare a procesului de descentralizare a serviciilor publice, dar ]i [n ceea ce prive]te una dintre componentele ]i priorit`\ile  esen\iale ale reformei – aceea a func\iei public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omeniile de ac\iune ale Consiliului Jude\ean V@lcea sunt extrem de variate, determinate ]i de caracterul multilateral ]i specializat al activit`\ii [n contextul schimb`rilor fundamentale pe care le traverseaz`  administra\ia public` jude\ean`, implic@nd sarcini noi pentru aparatul propriu de specialitate al Consiliului Jude\ean V@lcea odat` cu preluarea atribu\iilor de administrare ]i finan\are a unor activit`\i de asisten\` social`, protec\ia copilului, [nv`\`m@nt, cultur`,  eviden\a persoanelor, [n condi\iile [n care transferul  responsabilit`\ilor administrative  nu a fost [nc` bine corelat cu cel  al resurselor financi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faptul c` procesul de modernizare ]i reform` [n administra\ia public` urmeaz` s` cunoasc` noi forme de manifestare, institu\ia noastr` fiind supus` unor proceduri care privesc sistemul de management al calit`\ii ]i implementarea grupei de standarde interna\ionale ISO 900, consider`m c` este necesar s` se opereze mai multe modific`ri [n structura organizatoric` a aparatului propriu de specialitate al Consiliului Jude\ean V@lcea, astfel [nc@t s`  poat` fi creat`, la nivelul acestuia, o structur` de personal flexibil`, care s` corespund` [ntr-o mai mare m`sur` sarcinilor actuale ale administra\iei publice jude\en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trivit Hot`r@rii Consiliului Jude\ean V@lcea nr. 30 din 9 februarie 2005, aparatul propriu de specialitate al Consiliului Jude\ean V@lcea a func\ionat cu un num`r total de 137 posturi,  din care  91 de posturi aferente unor func\ii publice ]i 46 posturi  personal contractual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eciz`m c`, prin Hot`r@rea Consiliului Jude\ean V@lcea nr. 120 din 28 iulie 2005, num`rul total de posturi al aparatului propriu de specialitate al Consiliului Jude\ean V@lcea s-a diminuat cu 6 posturi  de paznic, ca urmare a realiz`rii serviciilor de paz`, la imobilul Consiliului  Jude\ean V@lcea, prin Serviciul Public Jude\ean de Paz` V@lcea, institu\ia aflat` sub autoritatea Consiliului Jude\ean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Fa\` de structura organizatoric` aprobat` conform Hot`r@rii Consiliului Jude\ean V@lcea nr. 30/2005, modificat`, ulterior, prin Hot`r@rile Consiliului Jude\ean V@lcea nr. 49 din 28 martie 2005 ]i respectiv nr. 120 din 28 iulie 2005, se propun urm`toarele modific`ri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I.DIREC|IA ADMINISTRA|IE LOCAL~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TextBody"/>
        <w:rPr/>
      </w:pPr>
      <w:r>
        <w:rPr/>
        <w:tab/>
        <w:t>a) {nfiin\area func\iei publice de execu\ie de consilier juridic, clasa I, gradul profesional asistent, treapta de salarizare 3, [n cadrul Biroului Juridic, Contencios, Coordonare, prin suplimentarea cu un post (pozi\ia 10 din statul de func\ii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motivarea  acestei propuneri s-au avut [n vedere prevederile art. 19 din Legea nr. 514 / 2003 privind organizarea ]i exercitarea profesiei de consilier juridic, potrivit c`rora consilierii juridici din structurile administra\iei publice jude\ene ]i locale sunt obliga\i s` acorde consultan\` ]i asisten\` juridic`, la cererea consiliilor comunale ]i prim`riilor, precum ]i cele ale art. 116 alin.(1) lit”p” din Legea nr.215/2001, cu modific`rile ]i complet`rile ulterioare potrivit c`ruia, pre]edintele consiliului jude\ean acord`, prin aparatul propriu ]i serviciile de specialitate ale Consiliului Jude\ean, sprijin ]i consultan\`  tehnic` ]i juridic` pentru  autorit`\ile administra\iei  publice locale, comunale ]i or`]ene]ti, la solicitarea acestor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b) Schimbarea  denumirii  Compartimentului Informare ]i Rela\ii Publice [n Compartiment  Comunicare,  Rela\ii Public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trivit art.16 din Legea nr. 544/2001 privind liberul acces la informa\iile de interes public, pentru asigurarea  accesului mijloacelor de informare [n mas` la informa\iile de interes public, autorit`\ile ]i institu\iile publice  au obliga\ia s` desemneze un purt`tor de cuv@nt, de regul` din cadrul  compartimentelor de informare ]i rela\ii public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) Trecerea postului de inspector de specialitate, gradul profesional III, din cadrul  Compartimentului Consilieri Pre]edinte, Rela\ii cu Presa la Compartimentul Comunicare, Rela\ii Public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mpartimentul Consilieri Pre]edinte, Rela\ii cu Presa se propune a func\iona, [n continuare, cu trei posturi de inspector de specialitate, gradul profesional I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) {nfiin\area func\iei publice de consilier, clasa I, gradul profesional superior, treapta de salarizare 2, [n cadrul Compartimentului Comunicare, Rela\ii Publice (pozi\ia nr. 22 din statul de func\ii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e) Suplimentarea cu un post de referent treapta profesional` IA a Compartimentului Comunicare, Rela\ii Publice (Registratura general`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trivit actelor administrative  adoptate de Consiliul Jude\ean V@lcea, s-a stabilit realizarea [nregistr`rii coresponden\ei Consiliului Jude\ean V@lcea, at@t [n format scris (registru general de intrare – ie]ire), c@t ]i [n format electronic, [n baza programului informa\ional  creat [n acest sens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[nregistrarea electronic` a coresponden\ei s-ar crea posibilitatea [mbun`t`\irii  activit`\ii [n ceea ce prive]te eviden\a, urm`rirea solu\ion`rii, precum ]i  respectarea termenelor de solu\ionare a coresponden\e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 xml:space="preserve">II. DIREC|IA ECONOMIC~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) {nfiin\area unui Compartiment de Achizi\ii Publice, Urm`rirea Execut`rii Contractelor, cu un num`r de 5 postur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[n` [n prezent, procedura pentru atribuirea contractelor de achizi\ie public` pentru produse ]i servicii  era realizat`  de direc\iile de specialitate din cadrul Consiliului Jude\ean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vederea asigur`rii unui cadru organizatoric ]i a unei metodologii unitare pentru organizarea ]i desf`]urarea acestor proceduri, precum ]i pentru o mai mare flexibilitate [n luarea deciziei  de c`tre conducerea institu\iei atunci c@nd se propun cerin\ele ]i criteriile pe baza c`rora se stabile]te oferta c@]tig`toare, se propune [nfiin\area [n cadrul Direc\iei Economice a unui Compartiment de Achizi\ii Publice, Urm`rirea Execut`rii Contractelor, prin reorganizarea Serviciului Servicii Publice Jude\ene, Monitorizare Institu\ii de {nv`\`m@nt ]i Cultur` [n Birou Servicii Publice Jude\ene, Monitorizare Institu\ii de {nv`\`m@nt ]i Cultur`, ]i preluarea a dou` posturi aferente unor func\ii publice de consilier, clasa I , gradul profesional superior, treapta de salarizare 1, [n structura Compartimentului Achizi\ii Publice, Urm`rirea Execut`rii Contractelor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eciz`m c` titularii celor dou` posturi de consilier, trecute [n structura Compartimentului Achizi\ii Publice, Urm`rirea Execut`rii Contractelor  au avut prev`zute atribu\ii [n domeniul achizi\iilor publice, respectiv pentru [ntocmirea documenta\iilor, conform legisla\iei [n vigoare, privind sus\inerea  selec\iei de oferte – licita\ii, pentru bunuri ]i servicii , precum ]i [n ceea ce prive]te monitorizarea contractelor de achizi\ii publice atribuite de Consiliul  Jude\ean V@lcea.</w:t>
      </w:r>
    </w:p>
    <w:p>
      <w:pPr>
        <w:pStyle w:val="TextBody"/>
        <w:rPr/>
      </w:pPr>
      <w:r>
        <w:rPr/>
        <w:tab/>
        <w:t>a.1) {nfiin\area func\iei publice de consilier, clasa I, gradul profesional principal, treapta de salarizare 3, [n cadrul Compartimentului de Achizi\ii Publice, Urm`rirea Execut`rii Contractelor (pozi\ia nr. 55 din statul de func\ii).</w:t>
      </w:r>
    </w:p>
    <w:p>
      <w:pPr>
        <w:pStyle w:val="TextBody"/>
        <w:rPr/>
      </w:pPr>
      <w:r>
        <w:rPr/>
        <w:tab/>
        <w:t xml:space="preserve"> 2) {nfiin\area func\iei publice de consilier, clasa I, gradul profesional superior, treapta de salarizare 1, [n cadrul Compartimentului de Achizi\ii Publice, Urm`rirea Execut`rii Contractelor (pozi\ia nr. 54 din statul de func\ii).</w:t>
      </w:r>
    </w:p>
    <w:p>
      <w:pPr>
        <w:pStyle w:val="TextBody"/>
        <w:rPr/>
      </w:pPr>
      <w:r>
        <w:rPr/>
        <w:tab/>
        <w:t>Aceaste propuneri vizeaz` [ncadrarea cu personal care s` dispun` de o preg`tire de specialitate adecvat` specificului compartimentului (respectiv preg`tire superioar` juridic` ]i tehnic`), dar ]i de o experien\` [n domeniu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) Trecerea postului de referent, clasa III, gradul profesional superior, treapta de salarizare 1 din cadrul  Compartimentului Informatizarea Administra\iei Publice  Locale [n structura Serviciului Buget, Impozite ]i Taxe  (pozi\ia 34 din statul de func\ii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eciz`m c` o parte [nsemnat`  a lucr`rilor referitoare la punerea [n aplicare a prevederilor Ordonan\ei de Urgen\` a Guvernului  nr. 96/2002 privind acordarea de produse  lactate ]i de panifica\ie pentru elevii  din clasele I – IV din [nv`\`m@ntul de stat, cu modific`rile ]i complet`rile ulterioare, au fost [ndeplinite, conform deleg`rii de atribu\ii, de c`tre doamna Burdalescu Rodica, titularul acestui post de referent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Trecerea postului de referent [n structura Serviciului Buget, Impozite ]i Taxe va permite realizarea [n condi\ii corespunz`toare, a lucr`rilor privind centralizarea tuturor documentelor de recep\ie calitativ` ]i cantitativ` necesare pentru plata produselor ]i a serviciilor contractate, precum ]i introducerea pe calculator a tuturor datelor referitoare la acestea, conform prevederilor OUG nr. 96/2002, cu modific`rile ]i complet`rile ulterio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) {nfiin\area func\iei publice de consilier, clasa I, gradul profesional superior, treapta de salarizare 1, [n cadrul  Compartimentului Contabilitate (pozi\ia nr.39 din statul de func\ii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e) Pentru o coordonare unitar` a activit`\ilor care se desf`]oar` [n cadrul  sectorului financiar- contabil ]i buget, impozite ]i taxe, propunem ca Serviciul Buget, Impozite ]i Taxe ]i Compartimentul Contabilitate s` aib` aceea]i coordonare, respectiv s` func\ioneze  [n subordinea  directorului  executiv adjunct al Direc\iei Economic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f) Prin Planul de ac\iune privind implementarea Strategiei de modernizare a administra\iei  publice locale la nivelul jude\ului V@lcea pentru perioada 2006 – 2008, pentru Compartimentul Informatizarea Administra\iei Publice Locale se prev`d o serie  de activit`\i importante cu privire la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informatizarea  subsistemului  economic ]i al resurselor umane la nivelul Consiliului Jude\ean, a unit`\ilor subordonate ]i a prim`riilor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informatizarea sistemului informa\ional ]i de comunicare intern`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informatizarea sistemului  de informare cu cet`\enii ]i imagin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elaborareaunui Proiect Director de dezvoltare a Sistemului Informa\ional Integrat la nivelul  jude\ulu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entru o mai bun` coordonare ]i monitorizare a activit`\ilor care se desf`]oar` [n cadrul Compartimentului Informatizarea Administra\iei Publice Locale, se propune trecerea acestui compartiment [n subordinea Pre]edintelui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f.1.){nfiin\area unui post de inspector de specialitate cu studii superioare, gradul profesional IA (personal contractual) [n cadrul Compartimentului Informatizarea Administra\iei Publice Locale (pozi\ia nr.124 din statul de func\ii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Este binecunoscut faptul c`, datorit` unor restric\ii, proprii administra\iei publice,informaticienii nu sunt atra]i  de munca [n administra\ie, chiar ]i     [ntr-un domeniu specific preg`tirii acestor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fiin\area unui post de inspector de specialitate IA (personal contractual) [n cadrul Compartimentului Informatizarea Administra\iei Publice Locale are [n vederea [ncadrarea pe acest post a unei persoane cu o  preg`tire de specialitate adecvat`, care s` dispun` ]i de cuno]tin\e solide de program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g) Schimbarea denumirii Compartimentului Organizare, Salarizare, Personal, Perfec\ionare [n Compartiment Resurse Umane, Gestiunea Func\iilor Public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trivit prevederilor art. 22 din Legea nr. 188/1999 privind Statutul func\ionarilor publici, republicat`, cu modific`rile ulterioare, gestiunea curent` a resurselor umane ]i a func\iilor publice este organizat` ]i realizat` [n cadrul  fiec`rei autorit`\i sau institu\ii publice, de c`tre un compartiment specializat care colaboreaz` direct cu Agen\ia  Na\ional` a Func\ionarilor Public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e asemenea, potrivit prevederilor art.2 alin.(1) ]i (2) din Hot`r@rea Guvernului nr. 432/2004 privind dosarul profesional al func\ionarilor publici, [n scopul asigur`rii gestion`rii unitare ]i eficiente a resurselor umane precum ]i pentru urm`rirea carierei func\ionarului public, conduc`torii autorit`\ilor ]i institu\iilor publice r`spund de [ntocmirea, actualizarea, rectificarea, p`strarea ]i eviden\a dosarelor profesionale ale func\ionarilor publici. Aceste activit`\i se desf`]oar` [n compartimentele de resurse umane [n cadrul  autorit`\ilor ]i institu\iilor publice, cu respectarea legisla\iei [n vigo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enumirea de Compartiment Resurse Umane, Gestiunea Func\iilor Publice corespunde, astfel, mult mai bine specificului activit`\ii acestui compartiment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Totodat`, se propune trecerea Compartimentului Resurse Umane, Gestiunea Func\iilor Publice [n coordonarea direct` a Pre]edintelui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h) {nfiin\area  func\iei publice de referent, clasa a III a, gradul  profesional superior treapta 3 de  salarizare [n cadrul Compartimentului Resurse Umane, Gestiunea  Func\iilor Publice (pozi\ia nr. 118  din statul de func\ii)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DIREC|IA TEHNIC~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) Trecerea a dou` posturi – personal contractual, de inspector de specialitate, gradul profesional III ]i referent, treapta  profesional` I, de la Serviciul Preg`tirea ]i Urm`rirea Realiz`rii Lucr`rilor Publice, [n cadrul Compartimentului Administrarea Domeniului Public ]i Privat al Jude\ului, respectiv la Compartimentul  Gospod`rie Comunal`, Ap`rare {mpotriva Dezastrelor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b)Trecerea postului de consilier, gradul profesional principal, din cadrul Compartimentului Infrastructur` Drumuri ]i Poduri, Proiectare [n structura Compartimentului Gospod`rie Comunal`, Ap`rare {mpotriva Dezastrelor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) {nfiin\area func\iei publice de consilier, clasa I, gradul profesional superior, treapta 1 de salarizare [n cadrul Compartimentului Infrastructur` Drumuri ]i Poduri, Proiectare (pozi\ia nr. 101 din  statul de func\ii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ceasta va permite titularizarea pe acest post [n cadrul Compartimentului Infrastructur` Drumuri ]i Poduri, Proiectare, a unui func\ionar public care are o preg`tire de specialitate adecvat` lucr`rilor care se realizeaz` [n cadrul acestui Compartiment( drumuri ]i poduri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) {nfiin\area func\iei publice de consilier clasa I, gradul profesional superior, treapta de salarizare 3, [n cadrul Compartimentului Drumuri ]i Poduri, Proiectare (pozi\ia nr.102 din statul de func\ii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e) {nfiin\area func\iei publice de consilier, clasa I, gradul profesional asistent, treapta de salarizare 3, [n cadrul Serviciului Preg`tirea ]i Urm`rirea Realiz`rii Lucr`rilor Publice (pozi\ia nr. 98  din statul de func\ii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f) {nfiin\area func\iei publice de consilier, clasa I, gradul profesional  superior, treapta 3 de salarizare, [n cadrul Compartimentului Gospod`rie Comunal`, Ap`rare {mpotriva Dezastrelor (pozi\ia nr. 104 din statul de func\ii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Propunerile de modificare a structurii componentelor  func\ionale ale Direc\iei Tehnice  sunt justificate de necesitatea [mbun`t`\irii activit`\ii acestor compartimente, de rea]ezare a unor atribu\ii ]i sarcin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DIREC|IA DEZVOLTARE, PROGRAME, INTEGRARE EUROPEAN~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) {nfiin\area Compartimentului Managementul Calit`\ii, Mediu ]i GIS, care s` urm`reasc` [mbun`t`\irea calit`\ii actului administrativ ]i crearea unui sistem informatizat de gestionare a datelor. {n contextul dezvolt`rii sistemului informa\ional GIS existent ]i implement`rii acestuia [n toate localit`\ile jude\ului V@lcea se va realiza un management echilibrat al teritoriului jude\ului, [n vederea [mbun`t`\irii condi\iilor de via\`, a utiliz`rii responsabile a resurselor de baz` ]i [ndeplinirii cerin\elor de calitate privind func\ionalitatea, siguran\a, confortul ]i condi\iile specifice diverselor lucr`ri de construc\ii, urbanism ]i amenajarea teritoriului, conservarea patrimoniului natural ]i arhitectural – urbanistic  din cadrul localit`\ilor jude\ului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acest scop este necesar` crearea Compartimentului Managementul Calit`\ii, Mediu ]i GIS care s` gestioneze ]i s` furnizeze informa\ii  sintetizate despre dezvoltarea economic`  ]i social`  a teritoriului jude\ului V@lcea,despre problemele de mediu, informa\ii absolut necesare activit`\ii de elaborare a documenta\iilor pentru  accesarea finan\`rii externe, pentru elaborarea strategiilor ]i planurilor de ac\iune din diverse domenii de activitat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adrul Compartimentului Managementul Calit`\ii, Mediu ]i GIS se propune [nfiin\area unui post de referent, treapta profesional` IA (personal contractul)  pentru gestionarea bazei de date ]i realizarea atribu\iilor specifice administratorului de re\ea (pozi\ia nr. 89  din statul de func\ii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e asemenea, pentru realizarea  documenta\iilor ]i proiectelor tehnice care se elaboreaz` [n cadrul acestui compartiment, se propune [nfiin\area  unei func\ii publice de consilier, clasa I, gradul profesional  superior, treapta de salarizare 3 (pozi\ia nr. 87 din statul de func\ii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b) Reorganizarea  Compartimentului Integrare European` [n Serviciul Integrare European`, av@nd [n vedere complexitatea  activit`\ii pe care  o presupune [ntocmirea documenta\iilor de accesare a fondurilor  de pre-aderare ]i preg`tirea planurilor  de ac\iune ]i a a propunerilor  pentru Fondurile  Structurale [n perspectiva integr`rii [n Uniunea European`. {n cadrul acestui  serviciu se propune [nfiin\area unui post de consilier  debutant, studii superioare (pozi\ia nr. 70 din statul de func\ii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) Schimbarea denumirii Compartimentului  Dezvoltare, Prognoze, [n Compartiment Dezvoltare Durabil`, iar [n cadrul acestui compartiment se propun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[nfiin\area unei func\ii publice de consilier, clasa I, gradul profesional asistent, treapta de salarizare 3 (pozi\ia nr. 77 din statul de func\ii)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[nfiin\area  unui post de referent debutant, studii medii, personal contractual (pozi\ia nr. 78 din statul de func\ii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) Compartimentul Programe va avea titulatura de Compartiment Programe, Prognoz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trivit prevederilor art. 9 alin.(1) din Ordonan\a Guvernului nr. 2 din 12 ianuarie 2006, promovarea, [n condi\iile legii, a persoanelor [ncadrate [n func\ia de debutant se face prin transformarea postului pe care acestea sunt  [ncadrat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Lu@nd [n considerare aceste prevederi legale, propunem transformarea posturilor (func\ii publice) de consilier, gradul profesional debutant din cadrul Direc\iei Dezvoltare, Programe, Integrare European` ( pozi\iile nr. 81, 82 ]i 83) din statul de func\ii) [n consilier, gradul profesional asistent, treapta de salarizare 3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eciz`m c` func\ionarilor publici care ocup` posturile de consilier, debutant (Popescu Andreea, Br`nescu  C`t`lin ]i Anu\a Elena Adelina) li se [ncheie, [n luna aprilie 2006, perioada de stagiu  de 12 luni, aplic@ndu-se, [n mod corespunz`tor, prevederile Anexei nr. 2 (Procedura de evaluare a func\ionarilor publici  debutan\i) din Hot`r@rea Guvernului nr. 1209/2003 privind organizarea ]i dezvoltarea  carieriei func\ionarilor public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HITECT }EF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trivit art. 45 din Legea nr. 50/1991 privind autorizarea execut`rii lucr`rilor de construc\ii, republicat`, cu modific`rile ]i complet`rile ulterioare, pentru structura de specialitate din cadrul aparatului propriu al Consiliului Jude\ean V@lcea, aflat` [n subordinea  arhitectului ]ef, se prev`d atribu\ii cu privire la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avizarea documenta\iilor de amenajare a teritoriului ]i urbanism, precum ]i  eliberarea  certicatelor de urbanism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ob\inerea avizelor  solicitate prin certificatul de urbanism, necesar [n vederea ob\inerii  acordului unic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[ntocmirea ]i eliberea autoriza\iei de construire ]i desfiin\are;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rm`rirea respect`rii  disciplinei [n domeniul autoriz`rii execut`rii lucr`rilor de construc\ii pe teritoriul  administrativ al jude\ului, precum ]i respectarea  disciplinei [n urbanism legat` de  procesul de autorizare a construc\iilor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organizarea ]i exercitarea controlului propriu privind disciplina [n construc\i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[ntocmirea ]i eliberarea avizelor  pentru certificatele de urbanism ]i autoriza\iile de construire  din  competen\a primarilor, care nu au o structur`  de specialitate, cu atribu\ii [n domeniul urbanismulu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 asemenea, [n conformitate cu prevederile art. 21 – 24 ale Legii nr.350/ 2001 privind  amenajarea teritoriului ]i urbanismul, consiliul jude\ean coordoneaz` activitatea de amenajare a teritoriului ]i de urbanism, la nivel  jude\ean  ]i stabile]te  orient`rile generale privind amenajarea teritoriului ]i organizarea ]i dezvoltarea  urbanistic` a localit`\ilor, pe baza planurilor de amenajare a teritoriului ]i de urbanism. {n acest scop coordoneaz` activitatea  consiliilor locale ]i le acord`  asisten\` tehnic` de specialitat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entru [mbun`t`\irea activit`\ii [n cadrul acestui sector se propun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)Reorganizarea Compartimentului Urbanism, Amenajarea Teritoriului, Autorizarea [n Construc\ii [n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a1) Compartiment Autoriz`ri [n Construc\ii, Avize ]i Control [n Construc\i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2) Compartiment Amenajarea Teritoriului ]i Urbanism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) {nfiin\area func\iei publice de referent de specialitate, clasa a II-a , gradul profesional  superior, treapta de salarizare 1 (pozi\ia nr.60 din statul de func\ii)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) {nfiin\area func\iei publice de consilier, clasa I, gradul profesional asistent, treapta de salarizare 3 (pozi\ia nr.65 din statul de func\ii)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tfel, Compartimentul Autorizarea [n Construc\ii, Avize ]i Control [n Construc\ii va func\iona cu un num`r de 6 posturi, iar Compartimentul Amenajarea Teritoriului ]i Urbanism, cu un num`r de 3 postur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/>
      </w:pPr>
      <w:r>
        <w:rPr/>
        <w:tab/>
      </w:r>
      <w:r>
        <w:rPr>
          <w:b/>
          <w:u w:val="single"/>
        </w:rPr>
        <w:t>COMPARTIMENT AUDIT PUBLIC INTERN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{nfiin\area func\iei publice de auditor clasa I, gradul profesional superior, treapta de salarizare 1 [n cadrul Compartimentului Audit Public Intern (pozi\ia nr.127 din statul de func\ii)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entru punerea [n aplicare a prevederilor Ordinului Ministrului Finan\elor Publice nr. 1702/14.11.2005 pentru aprobarea  Normelor privind  organizarea ]i exercitarea activit`\ii de consiliere  desf`]urate de c`tre auditorii interni din cadrul autorit`\ilor publice ]i desf`]urarea [n condi\ii  corespunz`toare  a activit`\ilor auditului de consiliere ]i de asigurare, se propune suplimentarea  Compartimentului Audit Public Intern, cu un post de auditor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scopul evit`rii prejudicierii obiectivit`\ii ]i independen\ei auditorilor interni, se vor desemna auditori diferi\i pentru efectuarea misiunilor de asigurare ]i, respectiv, a misiunilor de consilie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formitate cu prevederile art.2 alin.(1) ]i (2) din Legea nr. 188/1999 privind Statutul func\ionarilor publici, republicat`, cu modific`rile ulterioare, pentru aparatul propriu al Consiliului Jude\ean V@lcea se propune un num`r de 103  func\ii publice, din care 11 sunt  func\ii publice de conducere, iar una este alocat` secretarului general al jude\ului – [nalt func\ionar publi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structura propus`, organigrama  actual` cuprinde  un num`r total de 148  posturi, din care 91 posturi aferente unor func\ii publice de execu\ie, o func\ie public`   din categoria [nal\ilor func\ionari publici, 11 func\ii publice de conducere ]i 45 posturi personal contractual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Fa\` de Hot`r@rea Consiliului Jude\ean V@lcea nr. 30/9.02.2005, cu modific`rile  ulterioare, num`rul total al func\iilor publice(91 func\ii publice de execu\ie ]i conducere) s-a majorat cu 11 func\ii publice de execu\ie ]i una de conducere (}ef Serviciu Integrare European`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Totalul de 103 func\ii publice de conducere de execu\ie  ale  aparatului propriu  de specialitate al Consiliului Jude\ean V@lcea a rezultat din [nfiin\area a 18 func\ii publice (a]a cum, s-a prezentat [n cuprinsul expunerii de motive), care s-au ad`ugat la cele 91 func\ii  publice  existente, un num`r de de  6 func\ii publice aprobate conform  Hot`r@rii Consiliului Jude\ean V@lcea nr. 30/2005, propun@ndu-se a  fi desfiin\ate, astfel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1701"/>
        <w:gridCol w:w="1276"/>
        <w:gridCol w:w="213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 crt.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unc\ia public`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ozi\ia din statul de func\ii conform Hot`r@rii CJV nr.30/200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numirea func\iei publ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la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radul profes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reapta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de salarizare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efer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Asist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sil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incip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Consilie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rincip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eri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Consilie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Asist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il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Asist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4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Structura organizatoric` a aparatului  propriu de specialitate  al Consiliului Jude\ean V@lcea a  fost stabilit` cu [ncadrarea [n procentul  de 12% prev`zut pentru func\iile publice de conducere ]i cu respectarea  cerin\elor de constituire a direc\iilor, serviciilor ]i birourilor, potrivit prevederilor art.XVI alin.(2) ]i (4) din Legea nr. 161/2003, cu modific`rile ]i complet`rile ulterioare,  ]i se reg`se]te [n anexa  nr. 1 la proiectul  de hot`r@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cordan\` cu structur` organizatoric` a fost [ntocmit statul de func\ii al aparatului propriu de specialitate al Consiliului Jude\ean V@lcea, care este prev`zut [n anexa nr.2 la proiectul de hot`r@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Statul de func\ii cuprinde func\iile publice de conducere ]i execu\ie, func\iile de execu\ie pentru personalul contractual, nivelul studiilor, gradul profesional ]i treapta de salarizare pentru func\iile publice, gradul ]i treapta profesional` pentru  personalul contractual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trivit art.34 din Ordonan\a Guvernului nr.2 din 12 ianuarie 2006 privind reglementarea drepturilor salariale a altor drepturi ale func\ionarilor publici pentru anul 2006, avansarea [n treapta de salarizare imediat superioar` se face prin transformarea posturilor ocupate  de cei care [ndeplinesc condi\iile de avansare, de regul` dup` aprobarea bugetului, la propunerea ]efului compartimentului [n care lucreaz` func\ionarul public, cu aprobarea conduc`torului autorit`\ii sau institu\iei publice. La avansarea [n treapta de salarizare imediat superioar` se \ine seama de calit`\ile personale concretizate prin rezultatele ob\inute  [n activitatea profesional`, notate cu calificativul  cel pu\in “bun” [n anul precedent. Vechimea minim` necesar` pentru avansarea [n treapta  de salarizare imediat superioar` este de 2 ani. {n mod excep\ional, vechimea minim` poate fi redus` la un an de c`tre conduc`torul autorit`\ii sau institu\iei public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siderarea  acestor prevederi legale, [n statul de func\ii din anexa nr. 2 la proiectul de hot`r@re, au fost prev`zute trepte de salarizare superioare, respectiv prin transformarea posturilor func\ionarilor publici din cadrul structurilor de specialitate ale aparatului propriu al Consiliului Jude\ean V@lcea, pentru care ordonatorul principal de credite a aprobat avansarea [n treapta de salarizare imediat superioar` (pozi\iile nr. 5, 6, 7, 19, 20, 23, 31, 42, 75, 86, 96, 97,  114,  ]i 126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Fa\` de cele ar`tate mai sus, v` rug`m s` aproba\i proiectul de hot`r@re al`turat.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Heading3"/>
        <w:rPr>
          <w:sz w:val="20"/>
        </w:rPr>
      </w:pPr>
      <w:r>
        <w:rPr>
          <w:sz w:val="20"/>
        </w:rPr>
        <w:t>M/MD/1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>CONSILIUL JUDE|EAN V^LCEA</w:t>
        <w:tab/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DIREC|IA ECONOMIC~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Nr.2908 din  7 martie 2006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organigramei ]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tatului de func\ii  ale aparatului propriu de specialitate al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ui Jude\ean V@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expunerea de motive [nregistrat` la nr. 2907 din 7 martie 2006, se propune adoptarea hot`r@rii  privind aprobarea organigramei ]i statului de func\ii  ale aparatului propriu de specialitate al Consiliului Jude\ean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opunerea este [n conformitate cu prevederile  art. 104 alin.(1) lit.”b” din Legea administra\iei publice locale nr. 215/2001, cu modific`rile ]i complet`rile ulterioare, potrivit c`rora consiliul jude\ean are competen\a de a aproba organigrama ]i statul de func\ii pentru aparatul propriu de specialitat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trivit art. 90 din Legea nr. 188/1999 privind Statutul func\ionarilor publici, republicat`, cu modific`rile ulterioare, func\iile publice se stabilesc pentru fiecare autoritate sau institu\ie public`, [n parte, de conduc`torul  acesteia ori prin hot`r@re a consiliului jude\ean sau, dup` caz, a consiliului local, pe baza  activit`\ilor prev`zute la art.2 alin.(1) ]i (3) ]i cu avizul Agen\iei Na\ionale a Func\ionarilor Public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form art.XVI alin.(4)  din Legea nr. 161/2003 privind unele m`suri pentru asigurarea transparen\ei [n exercitarea demnit`\ilor publice, a func\iilor  ]i [n mediul de afaceri, prevenirea ]i sanc\ionarea  corup\iei, cu modific`rile ]i complet`rile ulterioare, num`rul total al func\iilor publice corespunz`toare, [n mod cumulat  categoriei [nal\ilor func\ionari publici  ]i categoriei  func\ionarilor publici din cadrul  fiec`rei autorit`\i sau institu\ii publice este de maximum 12% din num`rul total al func\iilor public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Structura organizatoric` a aparatului propriu de specialitate al Consiliului Jude\ean V@lcea a fost stabilit` cu [ncadrarea [n procentul de 12% prev`zut pentru  func\iile publice de conducere ]i cu respectarea  cerin\elor de constituire a direc\iilor,  serviciilor ]i birourilor potrivit prevederilor art. XVI alin.(2) ]i (4) din Legea nr. 161/2003, cu modific`rile ]i complet`rile ulterio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form prevederilor art.4 din Hot`r@rea Guvernului nr. 95 din 26 ianuarie 2006 privind aprobarea  Planului de ocupare a func\iilor publice pentru anul 2006, pentru institu\iile ]i autorit`\ile din administra\ia public` local`, se autorizeaz` Agen\ia Na\ional` a Func\ionarilor Publici s` aprobe modific`ri [n structura func\iilor publice, trimestrial, pe baza propunerilor [naintate de acest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trivit art. 34 din Ordonan\a nr.2 din 12 ianuarie 2006 privind reglementarea drepturilor salariale ]i a altor drepturi ale func\ionarilor publici pentru anul 2006, avansarea [n treapta de salarizare  imediat superioar` se face prin transformarea posturilor  ocupate de cei care [ndeplinesc condi\iile de avansare, de regul` dup` aprobarea  bugetului, la propunerea ]efului Compartimentului [n care lucreaz` func\ionarul public cu aprobarea conduc`torului autorit`\ii sau institu\iei publice. La avansarea [n treapta de salarizare imediat superioar` se \ine seama de calit`\ile personale concretizate prin rezultatele ob\inute [n activitatea profesional`, notate cu calificativul cel pu\in “bun” [n anul  precedent. Vechimea minim` necesar` pentru avansarea [n treapta de salarizare imediat superioar` este de 2 ani. {n mod excep\ional, vechimea minim` poate fi redus` la un an de c`tre conduc`torul autorit`\ii sau institu\iei public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siderarea acestor prevederi legale  [n statul de func\ii  din anexa nr.2 la proiectul de hot`r@re au fost prev`zute trepte de salarizare superioare, respectiv prin transformarea posturilor func\ionarilor publici din cadrul  structurilor de specialitate din cadrul aparatului propriu al Consiliului Jude\ean V@lcea, care [ndeplinesc, [n anul 2006, condi\iile de avans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Structura organizatoric` a aparatului propriu de specialitate al Consiliului Jude\ean V@lcea, [mpreun` cu rela\iile dintre diferitele componente func\ionale se reg`sesc [n organigrama prezentat` [n anexa nr. 1 la proiectul de hot`r@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anexa nr.2 la proiectul de hot`r@re este prezentat statul de func\ii al aparatului propriu de specialitate al Consiliului Jude\ean V@lcea. Acesta a fost alc`tuit cu respectarea prevederilor Ordonan\ei  Guvernului nr. 2 din 12 ianuarie 2006 privind reglementarea  drepturilor salariale ]i a altor drepturi ale func\ionarilor publici pentru  anul 2006 ]i Ordonan\ei Guvernului nr.3  din 12 ianuarie 2006 privind cre]terile salariale  ce se vor acorda [n anul 2006 personalului bugetar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conformitatea proiectului de hot`r@re cu prevederile legale men\ionate, propunem adoptarea hot`r@rii [n acest sens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TOR EXECUTIV,                    COMPARTIMENT ORGANIZAR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SALARIZARE,PERSONAL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Mircea C-tin Predescu</w:t>
        <w:tab/>
        <w:tab/>
        <w:tab/>
        <w:t xml:space="preserve">       PERFEC|IONARE,</w:t>
      </w:r>
    </w:p>
    <w:p>
      <w:pPr>
        <w:pStyle w:val="Heading4"/>
        <w:rPr/>
      </w:pPr>
      <w:r>
        <w:rPr/>
        <w:tab/>
        <w:tab/>
        <w:tab/>
        <w:tab/>
        <w:tab/>
        <w:tab/>
        <w:t xml:space="preserve">                   Maxim Man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M/MD/1</w:t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UpR" w:hAnsi="ArialUpR" w:cs="ArialUpR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6:31:00Z</dcterms:created>
  <dc:creator>calculator</dc:creator>
  <dc:description/>
  <dc:language>en-US</dc:language>
  <cp:lastModifiedBy>calculator</cp:lastModifiedBy>
  <cp:lastPrinted>2006-04-10T15:05:00Z</cp:lastPrinted>
  <dcterms:modified xsi:type="dcterms:W3CDTF">2006-04-21T06:31:00Z</dcterms:modified>
  <cp:revision>2</cp:revision>
  <dc:subject/>
  <dc:title>CONSILIUL JUDE|EAN V^LCEA</dc:title>
</cp:coreProperties>
</file>